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600200" cy="5048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48260</wp:posOffset>
            </wp:positionV>
            <wp:extent cx="914400" cy="809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2344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0</wp:posOffset>
                </wp:positionV>
                <wp:extent cx="377190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28"/>
                              </w:rPr>
                              <w:t>Environmental Systems &amp; Societi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  <w:sz w:val="22"/>
                              </w:rPr>
                              <w:t>How Background Impacts the Rate of Ice Mel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8pt;mso-wrap-distance-left:9.05pt;mso-wrap-distance-right:9.05pt;mso-wrap-distance-top:0pt;mso-wrap-distance-bottom:0pt;margin-top:1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sz w:val="28"/>
                        </w:rPr>
                        <w:t>Environmental Systems &amp; Societies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  <w:sz w:val="22"/>
                        </w:rPr>
                        <w:t>How Background Impacts the Rate of Ice Mel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17"/>
        <w:gridCol w:w="1543"/>
      </w:tblGrid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Nam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ue Date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-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eache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ellenda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Grade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ubjec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nviromental Systems and Societie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Level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henticity Declaration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verify that this is my own original work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ideas and/ or works of others have been acknowledged. (including music, images, graphs et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ave not received substantial assistance from any other person when completing this work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ave submitted this work to turnitin.com      YES/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Student Signature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room: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Submitted: _________________</w:t>
      </w:r>
    </w:p>
    <w:p>
      <w:pPr>
        <w:pStyle w:val="Normal"/>
        <w:rPr/>
      </w:pPr>
      <w:r>
        <w:rPr/>
      </w:r>
    </w:p>
    <w:p>
      <w:pPr>
        <w:pStyle w:val="CommentTex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Relevant IB Topic: Systems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riteria Assessed: DCP, &amp; DEC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02"/>
        <w:gridCol w:w="1103"/>
        <w:gridCol w:w="1103"/>
        <w:gridCol w:w="11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riter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spect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spect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spect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ota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lan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lang w:bidi="en-US"/>
              </w:rPr>
            </w:pPr>
            <w:r>
              <w:rPr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lang w:bidi="en-US"/>
              </w:rPr>
            </w:pPr>
            <w:r>
              <w:rPr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lang w:bidi="en-US"/>
              </w:rPr>
            </w:pPr>
            <w:r>
              <w:rPr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lang w:bidi="en-US"/>
              </w:rPr>
            </w:pPr>
            <w:r>
              <w:rPr>
                <w:lang w:bidi="en-US"/>
              </w:rPr>
              <w:t>NA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ata collection and process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iscussion, evaluation and conclus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</w:t>
      </w:r>
    </w:p>
    <w:p>
      <w:pPr>
        <w:pStyle w:val="Normal"/>
        <w:rPr/>
      </w:pPr>
      <w:r>
        <w:rPr/>
        <w:t>To determine how the background color impacts the rate at which ice me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1008" w:gutter="0" w:header="0" w:top="1008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Impact" w:hAnsi="Impact" w:eastAsia="Arial Unicode MS" w:cs="Arial Unicode MS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eastAsia="SimSun;宋体"/>
      <w:lang w:val="en-GB" w:eastAsia="zh-CN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2:26:00Z</dcterms:created>
  <dc:creator>Admin WAB</dc:creator>
  <dc:description/>
  <cp:keywords/>
  <dc:language>en-US</dc:language>
  <cp:lastModifiedBy>Claire Hellendag</cp:lastModifiedBy>
  <cp:lastPrinted>2012-09-21T13:06:00Z</cp:lastPrinted>
  <dcterms:modified xsi:type="dcterms:W3CDTF">2013-11-05T02:27:00Z</dcterms:modified>
  <cp:revision>3</cp:revision>
  <dc:subject/>
  <dc:title>Practical: Population Growth in Yeast</dc:title>
</cp:coreProperties>
</file>